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8"/>
        </w:rPr>
      </w:pPr>
      <w:r>
        <w:rPr>
          <w:rFonts w:ascii="黑体;SimHei" w:hAnsi="黑体;SimHei" w:cs="宋体;SimSun" w:eastAsia="黑体;SimHei"/>
          <w:bCs/>
          <w:sz w:val="24"/>
        </w:rPr>
        <w:t>《德语二外》（</w:t>
      </w:r>
      <w:r>
        <w:rPr>
          <w:rFonts w:eastAsia="黑体;SimHei" w:cs="宋体;SimSun" w:ascii="黑体;SimHei" w:hAnsi="黑体;SimHei"/>
          <w:bCs/>
          <w:sz w:val="24"/>
        </w:rPr>
        <w:t>244</w:t>
      </w:r>
      <w:r>
        <w:rPr>
          <w:rFonts w:ascii="黑体;SimHei" w:hAnsi="黑体;SimHei" w:cs="宋体;SimSun" w:eastAsia="黑体;SimHei"/>
          <w:bCs/>
          <w:sz w:val="24"/>
        </w:rPr>
        <w:t>）</w:t>
      </w:r>
      <w:r>
        <w:rPr>
          <w:rFonts w:ascii="黑体;SimHei" w:hAnsi="黑体;SimHei" w:eastAsia="黑体;SimHei"/>
          <w:bCs/>
          <w:sz w:val="24"/>
        </w:rPr>
        <w:t>考试大纲 （</w:t>
      </w:r>
      <w:r>
        <w:rPr>
          <w:rFonts w:eastAsia="黑体;SimHei" w:ascii="黑体;SimHei" w:hAnsi="黑体;SimHei"/>
          <w:bCs/>
          <w:sz w:val="24"/>
        </w:rPr>
        <w:t>20</w:t>
      </w:r>
      <w:r>
        <w:rPr>
          <w:rFonts w:eastAsia="黑体;SimHei" w:ascii="黑体;SimHei" w:hAnsi="黑体;SimHei"/>
          <w:bCs/>
          <w:sz w:val="24"/>
        </w:rPr>
        <w:t>22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考试说明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性质：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研究生德语而制定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包括词汇、语法、读写译语言技能和语言应用表达能力。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知识详细范围请参见本大纲第二部分，考试题型参见第三部分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部分 评价目标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语考试在考察学生的词汇、语法基础知识的基础上，注重考生语言应用能力的检查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应当基本掌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9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德语教学大纲规定所应掌握的基础词汇（词形、词义和常用词的搭配使用）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8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语法知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55" w:leader="none"/>
        </w:tabs>
        <w:spacing w:lineRule="atLeast" w:line="240"/>
        <w:ind w:left="1917" w:hanging="6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名词、代词、限定词和数词的基本使用规则，并初步具有在语篇层面上运用语法知识的能力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形容词和副词（常用词搭配、比较级和最高级用法）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动词的时态和语态构成与使用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虚拟语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分词和动词不定式的用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704" w:hanging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主谓一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倒装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性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语从句与状语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态动词用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阅读技能：能阅读理解语言难度中等的一般题材文章，从语篇猜测词义、把握信息及分析概括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8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写作能力：应具有书写读书摘要及普通书信等日常应用文字能力，文章基本通顺，无重大语法错误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考试形式与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卷方式：闭卷、笔试。答案必须写在答题纸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各部分内容考察比例：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其中单项选择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填空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阅读理解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完形填空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翻译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写作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12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60"/>
        </w:tabs>
        <w:ind w:left="4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3:00Z</dcterms:created>
  <dc:creator>22</dc:creator>
  <dc:description/>
  <cp:keywords/>
  <dc:language>en-US</dc:language>
  <cp:lastModifiedBy>珊 吴</cp:lastModifiedBy>
  <cp:lastPrinted>2005-05-17T10:12:00Z</cp:lastPrinted>
  <dcterms:modified xsi:type="dcterms:W3CDTF">2021-09-14T00:51:00Z</dcterms:modified>
  <cp:revision>5</cp:revision>
  <dc:subject/>
  <dc:title>2005年英专研究生德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